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hoida Renews the Covenan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Kings 11:17-20a; 2 Chron. 23:16-21; Joel Pages 78-8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The true leader of the people in the early days of Joash was _______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What did he call upon the people to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What was this covenant?  When was it first mad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 How did the people show they were supportive of this agreem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 How long did Joash remain faithful to G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 How do you know that every individual in the two kingdoms did not       follow the example of the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 Who was the prophet who most likely prophesied in the early years of Joash?                 Where was his work do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8.  Joel’s prophecy was not in conflict with Jehoida’s work, but rath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____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Joel’s prophecy is built around _____________________________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 Who suffered from this devasta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 What were the priests called upon to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 How is the expression “day of the Lord” often used in the Bib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 What did God promise them upon the condition of their repentanc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4.  “After these days” God would 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 Where do we find the fulfillment of Joel 2:28-3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6.  Why could God’s promises of such great blessings never be brought to fruition in the physical kingdoms of Israel and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7.  Joash took _____ wives who were chosen by ___________.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8.  During this time ___________ is still reigning in Israel.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5:27:00Z</dcterms:created>
  <dc:creator>PINE LANE</dc:creator>
  <dc:description/>
  <dc:language>en-US</dc:language>
  <cp:lastModifiedBy>Frank D Vines</cp:lastModifiedBy>
  <cp:lastPrinted>2005-09-10T10:56:00Z</cp:lastPrinted>
  <dcterms:modified xsi:type="dcterms:W3CDTF">2005-09-19T04:13:00Z</dcterms:modified>
  <cp:revision>6</cp:revision>
  <dc:subject/>
  <dc:title>Quarter 6, Lesson 20</dc:title>
</cp:coreProperties>
</file>